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ЭР ГОРОДА ЙОШКАР-ОЛ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 июня 2009 г. N 144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ОТБОРА ИСПОЛНИТЕЛЕЙ МЕРОПРИЯТИЙ</w:t>
      </w:r>
    </w:p>
    <w:p>
      <w:pPr>
        <w:pStyle w:val="ConsPlusTitle"/>
        <w:widowControl/>
        <w:jc w:val="center"/>
        <w:rPr/>
      </w:pPr>
      <w:r>
        <w:rPr/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/>
        <w:t>"РАЗВИТИЕ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ГОРОДСКОМ ОКРУГЕ "ГОРОД ЙОШКАР-ОЛА"</w:t>
      </w:r>
    </w:p>
    <w:p>
      <w:pPr>
        <w:pStyle w:val="ConsPlusTitle"/>
        <w:widowControl/>
        <w:jc w:val="center"/>
        <w:rPr/>
      </w:pPr>
      <w:r>
        <w:rPr/>
        <w:t>НА 2009 - 2011 ГОДЫ" В 2009 ГОД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проведении отбора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комиссии по отбору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состав Комиссии по отбору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2. Обеспечение деятельности Комиссии по отбору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возложить на отдел промышленности, транспорта, связи и предпринимательства администрации городского округа "Город Йошкар-Ола" (А.В. Шабалин)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финансирование мероприятий, осуществляемых в рамках реализации муниципальной целевой долгосрочной программы "Развитие малого и среднего предпринимательства в городском округе "Город Йошкар-Ола" на 2009 - 2011 годы", осуществляется в порядке, определяемом договорами, заключаемыми администрацией городского округа "Город Йошкар-Ола" с победителями отбора.</w:t>
      </w:r>
    </w:p>
    <w:p>
      <w:pPr>
        <w:pStyle w:val="ConsPlusNormal"/>
        <w:widowControl/>
        <w:ind w:firstLine="540"/>
        <w:jc w:val="both"/>
        <w:rPr/>
      </w:pPr>
      <w:r>
        <w:rPr/>
        <w:t>4. 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 Йошкар-Олы от 27.06.2008 N 1561 "Об утверждении Положения о порядке оказания поддержки субъектам малого и среднего предпринимательства на территории городского округа "Город Йошкар-Ола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 Йошкар-Олы от 30.06.2008 N 1589 "Об утверждении Порядка компенсации затрат, произведенных и документально подтвержденных субъектами малого и среднего предпринимательства, на оплату консультационных услуг на территории городского округа "Город Йошкар-Ола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 Йошкар-Олы от 18.09.2008 N 2428 "О порядке предоставления субсидий субъектам малого и среднего предпринимательства на проведение мероприятий Программы развития малого и среднего предпринимательства в муниципальном образовании "Город Йошкар-Ола" на 2006 - 2008 годы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 Йошкар-Олы от 04.12.2008 N 3152 "Об утверждении Порядка предоставления субсидий на уплату части процентной ставки по кредитам или части лизинговых платежей по договорам лизинга, привлекаемым субъектами малого и среднего предпринимательства в кредитных (лизинговых) организациях для реализации проектов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 Йошкар-Олы от 05.12.2008 N 3164 "О внесении изменений в постановление мэра города Йошкар-Олы от 18.09.2008 N 2428".</w:t>
      </w:r>
    </w:p>
    <w:p>
      <w:pPr>
        <w:pStyle w:val="ConsPlusNormal"/>
        <w:widowControl/>
        <w:ind w:firstLine="540"/>
        <w:jc w:val="both"/>
        <w:rPr/>
      </w:pPr>
      <w:r>
        <w:rPr/>
        <w:t>5. Опубликовать настоящее постановление в газете "Йошкар-Ола".</w:t>
      </w:r>
    </w:p>
    <w:p>
      <w:pPr>
        <w:pStyle w:val="ConsPlusNormal"/>
        <w:widowControl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мэра города Йошкар-Олы Н.М.Юдину.</w:t>
      </w:r>
    </w:p>
    <w:p>
      <w:pPr>
        <w:pStyle w:val="ConsPlusNormal"/>
        <w:widowControl/>
        <w:ind w:hanging="0"/>
        <w:jc w:val="right"/>
        <w:rPr/>
      </w:pPr>
      <w:r>
        <w:rPr/>
        <w:t>Мэр</w:t>
      </w:r>
    </w:p>
    <w:p>
      <w:pPr>
        <w:pStyle w:val="ConsPlusNormal"/>
        <w:widowControl/>
        <w:ind w:hanging="0"/>
        <w:jc w:val="right"/>
        <w:rPr/>
      </w:pPr>
      <w:r>
        <w:rPr/>
        <w:t>города Йошкар-Олы</w:t>
      </w:r>
    </w:p>
    <w:p>
      <w:pPr>
        <w:pStyle w:val="ConsPlusNormal"/>
        <w:widowControl/>
        <w:ind w:hanging="0"/>
        <w:jc w:val="right"/>
        <w:rPr/>
      </w:pPr>
      <w:r>
        <w:rPr/>
        <w:t>О.ВОЙН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Йошкар-Ола"</w:t>
      </w:r>
    </w:p>
    <w:p>
      <w:pPr>
        <w:pStyle w:val="ConsPlusNormal"/>
        <w:widowControl/>
        <w:ind w:hanging="0"/>
        <w:jc w:val="right"/>
        <w:rPr/>
      </w:pPr>
      <w:r>
        <w:rPr/>
        <w:t>от 2 июня 2009 г. N 144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ОТБОРА ИСПОЛНИТЕЛЕЙ МЕРОПРИЯТИЙ</w:t>
      </w:r>
    </w:p>
    <w:p>
      <w:pPr>
        <w:pStyle w:val="ConsPlusTitle"/>
        <w:widowControl/>
        <w:jc w:val="center"/>
        <w:rPr/>
      </w:pPr>
      <w:r>
        <w:rPr/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/>
        <w:t>"РАЗВИТИЕ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ГОРОДСКОМ ОКРУГЕ "ГОРОД ЙОШКАР-ОЛА"</w:t>
      </w:r>
    </w:p>
    <w:p>
      <w:pPr>
        <w:pStyle w:val="ConsPlusTitle"/>
        <w:widowControl/>
        <w:jc w:val="center"/>
        <w:rPr/>
      </w:pPr>
      <w:r>
        <w:rPr/>
        <w:t>НА 2009 - 2011 ГОДЫ" В 2009 ГОДУ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Положение о проведении отбора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, утвержденной решением Собрания депутатов городского округа "Город Йошкар-Ола" от 24.10.2008 N 645-IV (в редакции решения Собрания депутатов городского округа "Город Йошкар-Ола" от 28.04.2009 N 731-IV) (далее - Положение), разработано в соответствии с Федеральным законом от 24 июля 2007 г. N 209-ФЗ "О развитии малого и среднего предпринимательства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Предметом отбора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в 2009 году (далее - Отбор) является право заключения договоров о предоставлении субсидий на реализацию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далее - Программа) в 2009 году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тором Отбора является администрация городского округа "Город Йошкар-Ола" (далее - Организатор отбора), которая размещает извещение о проведении отбора в средствах массовой информации и на информационном портале муниципального образования "Город Йошкар-Ола".</w:t>
      </w:r>
    </w:p>
    <w:p>
      <w:pPr>
        <w:pStyle w:val="ConsPlusNormal"/>
        <w:widowControl/>
        <w:ind w:firstLine="540"/>
        <w:jc w:val="both"/>
        <w:rPr/>
      </w:pPr>
      <w:r>
        <w:rPr/>
        <w:t>Договоры о предоставлении субсидий на реализацию мероприятий Программы (далее - Договоры) заключаются с исполнителями программных мероприятий, прошедшими процедуру Отбора. Срок действия договоров - до 31 декабря 2009 года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к участникам отбо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К участию в Отборе допускаются субъекты малого и среднего предпринимательства, а также организации инфраструктуры поддержки малого и среднего предпринимательства (далее - участники Отбора):</w:t>
      </w:r>
    </w:p>
    <w:p>
      <w:pPr>
        <w:pStyle w:val="ConsPlusNormal"/>
        <w:widowControl/>
        <w:ind w:firstLine="540"/>
        <w:jc w:val="both"/>
        <w:rPr/>
      </w:pPr>
      <w:r>
        <w:rPr/>
        <w:t>выразившие согласие с условиями долевого финансирования расходов по мероприятиям Программы, предусмотренные разделом 3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вшие конкурсную заявку и документы, указанные в разделе 4 настоящего Положения, в сроки, указанные в извещении о предоставлении субсидий юридическим лицам и индивидуальным предпринимателям в рамках реализации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Участник Отбора может принимать участие в Отборе по одному или нескольким мероприятиям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2.2. К участию в Отборе, проводимом по мероприятиям Программы, указанным в пунктах 2.4, 3.2 и 3.3 приложения N 2 к Программе, допускаются юридические лица и индивидуальные предприниматели, представившие документы, подтверждающие соответствие условиям, установленным статьей 4 Федерального закона от 24 июля 2007 г. N 209-ФЗ "О развитии малого и среднего предпринимательства в Российской Федерации"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/>
        <w:t>2.3. К участию в Отборе, проводимом по мероприятиям Программы, указанным в пунктах 4.2, 4.3, и 4.4 приложения N 2 к Программе, допускаются юридические лица и индивидуальные предприниматели, представившие документы, подтверждающие соответствие условиям, установленным статьей 4 Федерального закона, а также организации инфраструктуры поддержки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2.4. К участию в Отборе допускаются субъекты малого и среднего предпринимательства, осуществляющие свою деятельность по основным (приоритетным) направлениям развития малого и среднего предпринимательства в 2009 году:</w:t>
      </w:r>
    </w:p>
    <w:p>
      <w:pPr>
        <w:pStyle w:val="ConsPlusNormal"/>
        <w:widowControl/>
        <w:ind w:firstLine="540"/>
        <w:jc w:val="both"/>
        <w:rPr/>
      </w:pPr>
      <w:r>
        <w:rPr/>
        <w:t>обрабатывающая промышленность;</w:t>
      </w:r>
    </w:p>
    <w:p>
      <w:pPr>
        <w:pStyle w:val="ConsPlusNormal"/>
        <w:widowControl/>
        <w:ind w:firstLine="540"/>
        <w:jc w:val="both"/>
        <w:rPr/>
      </w:pPr>
      <w:r>
        <w:rPr/>
        <w:t>промышленное производство и производство товаров народного 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и переработка сельскохозяйственно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переработка природн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внешнеэкономическ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ремесел и народных промыслов;</w:t>
      </w:r>
    </w:p>
    <w:p>
      <w:pPr>
        <w:pStyle w:val="ConsPlusNormal"/>
        <w:widowControl/>
        <w:ind w:firstLine="540"/>
        <w:jc w:val="both"/>
        <w:rPr/>
      </w:pPr>
      <w:r>
        <w:rPr/>
        <w:t>ремонт и техническое обслуживание автомобилей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по организации отдыха, культуры и спорта;</w:t>
      </w:r>
    </w:p>
    <w:p>
      <w:pPr>
        <w:pStyle w:val="ConsPlusNormal"/>
        <w:widowControl/>
        <w:ind w:firstLine="540"/>
        <w:jc w:val="both"/>
        <w:rPr/>
      </w:pPr>
      <w:r>
        <w:rPr/>
        <w:t>туристические услуги;</w:t>
      </w:r>
    </w:p>
    <w:p>
      <w:pPr>
        <w:pStyle w:val="ConsPlusNormal"/>
        <w:widowControl/>
        <w:ind w:firstLine="540"/>
        <w:jc w:val="both"/>
        <w:rPr/>
      </w:pPr>
      <w:r>
        <w:rPr/>
        <w:t>грузовые перевозки;</w:t>
      </w:r>
    </w:p>
    <w:p>
      <w:pPr>
        <w:pStyle w:val="ConsPlusNormal"/>
        <w:widowControl/>
        <w:ind w:firstLine="540"/>
        <w:jc w:val="both"/>
        <w:rPr/>
      </w:pPr>
      <w:r>
        <w:rPr/>
        <w:t>пассажирские перевозки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по оборудованию зданий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по строительству дорог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гостиниц и ресторанов;</w:t>
      </w:r>
    </w:p>
    <w:p>
      <w:pPr>
        <w:pStyle w:val="ConsPlusNormal"/>
        <w:widowControl/>
        <w:ind w:firstLine="540"/>
        <w:jc w:val="both"/>
        <w:rPr/>
      </w:pPr>
      <w:r>
        <w:rPr/>
        <w:t>услуги общественного питания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в области рекламы.</w:t>
      </w:r>
    </w:p>
    <w:p>
      <w:pPr>
        <w:pStyle w:val="ConsPlusNormal"/>
        <w:widowControl/>
        <w:ind w:firstLine="540"/>
        <w:jc w:val="both"/>
        <w:rPr/>
      </w:pPr>
      <w:r>
        <w:rPr/>
        <w:t>2.5. К участию в Отборе не допускаются субъекты малого и среднего предпринимательства, указанные в частях 3 - 5 статьи 14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2.6. Документы, подлежащие обязательному предоставлению в составе заявки, регламентированы разделом 4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.7. Участник Отбора может быть отстранен от участия в Отборе на любом этапе проведения Отбора в случае представления им недостоверных или неполных сведений, установленных конкурс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2.8. Все заявки, полученные после даты окончания приема, установленной организатором, будут признаны опоздавшими. Фактически опоздавшие заявки отклоняются и возвращаются участнику Отбора без рассмотрения в течении пяти рабочих дней после даты проведения Отбора.</w:t>
      </w:r>
    </w:p>
    <w:p>
      <w:pPr>
        <w:pStyle w:val="ConsPlusNormal"/>
        <w:widowControl/>
        <w:ind w:firstLine="540"/>
        <w:jc w:val="both"/>
        <w:rPr/>
      </w:pPr>
      <w:r>
        <w:rPr/>
        <w:t>2.9. Все расходы, связанные с подготовкой и предоставлением конкурсной заявки, несут участники Отбора.</w:t>
      </w:r>
    </w:p>
    <w:p>
      <w:pPr>
        <w:pStyle w:val="ConsPlusNormal"/>
        <w:widowControl/>
        <w:ind w:firstLine="540"/>
        <w:jc w:val="both"/>
        <w:rPr/>
      </w:pPr>
      <w:r>
        <w:rPr/>
        <w:t>2.10. Особы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2.10.1. В установленном законодательством Российской Федерации порядке организатор вправе прекратить Отбор в любой момент до подведения итогов Отбора без возмещения каких-либо убытков участникам Отбора. В этом случае уведомление об отклонении всех заявок на участие в Отборе или о прекращении Отбора незамедлительно направляется организатором всем участникам Отбо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Краткая характеристика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 пункту 2.4 "Оказание содействия субъектам малого и среднего предпринимательства в участии в выставочных мероприятиях, проводимых на муниципальном, региональном и межрегиональном уровне" раздела 2 Приложения N 2 к Программе, размер предоставляемых субсидий - 8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на частичное возмещение расходов субъекта малого и среднего предпринимательства по участию в выставочных мероприятиях, проводимых на муниципальном, региональном и межрегиональном уровне.</w:t>
      </w:r>
    </w:p>
    <w:p>
      <w:pPr>
        <w:pStyle w:val="ConsPlusNormal"/>
        <w:widowControl/>
        <w:ind w:firstLine="540"/>
        <w:jc w:val="both"/>
        <w:rPr/>
      </w:pPr>
      <w:r>
        <w:rPr/>
        <w:t>3.2. По пункту 3.2 "Субсидирование затрат субъектов малого и среднего предпринимательства, связанных с возмещением части расходов по лизинговым платежам по договорам лизинга, заключенным с лизинговой организацией" раздела 3 Приложения N 2 к Программе размер предоставляемых субсидий - 5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по лизинговым платежам, используемым на приобретение машин, оборудования, транспортных средств, инструмента, инвентаря, проектно-изыскательские работы и другие затраты.</w:t>
      </w:r>
    </w:p>
    <w:p>
      <w:pPr>
        <w:pStyle w:val="ConsPlusNormal"/>
        <w:widowControl/>
        <w:ind w:firstLine="540"/>
        <w:jc w:val="both"/>
        <w:rPr/>
      </w:pPr>
      <w:r>
        <w:rPr/>
        <w:t>3.3. По пункту 3.3 "Субсидирование части процентных затрат субъектов малого и среднего предпринимательства по кредитам, привлеченным в кредитных организациях" раздела 3 Приложения N 2 к Программе размер предоставляемых субсидий - 67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на кредиты, использованные на новое строительство, расширение, а также реконструкцию и модернизацию объектов, которые приводят к увеличению первоначальной стоимости объекта и относятся на добавочный капитал организации; приобретение машин, оборудования, транспортных средств, инструмента, инвентаря, проектно-изыскательские работы и другие затраты.</w:t>
      </w:r>
    </w:p>
    <w:p>
      <w:pPr>
        <w:pStyle w:val="ConsPlusNormal"/>
        <w:widowControl/>
        <w:ind w:firstLine="540"/>
        <w:jc w:val="both"/>
        <w:rPr/>
      </w:pPr>
      <w:r>
        <w:rPr/>
        <w:t>3.4. По пункту 4.2 "Организация и проведение семинаров для субъектов малого и среднего предпринимательства" раздела 4 Приложения N 2 к Программе размер предоставляемых субсидий - 5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на частичное возмещение затрат на проведение семинаров по темам, касающимся развития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3.5. По пункту 4.3 "Организация и проведение городских конкурсов и выставок среди субъектов малого и среднего предпринимательства" раздела 4 Приложения N 2 к Программе размер предоставляемых субсидий - 100,0 тыс. рублей: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на частичное возмещение затрат по проведению в 2009 году 2 выставок и 3 конкурсов.</w:t>
      </w:r>
    </w:p>
    <w:p>
      <w:pPr>
        <w:pStyle w:val="ConsPlusNormal"/>
        <w:widowControl/>
        <w:ind w:firstLine="540"/>
        <w:jc w:val="both"/>
        <w:rPr/>
      </w:pPr>
      <w:r>
        <w:rPr/>
        <w:t>3.6. По пункту 4.4 "Освещение предпринимательской деятельности в средствах массовой информации по вопросам, касающимся предпринимательства (выпуск газет, сборников, брошюр, буклетов и т.д.)" раздела 4 приложения N 2 к Программе размер предоставляемых субсидий - 5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Субсидии предоставляются на частичное возмещение затрат по публикации материалов, освещающих деятельность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Порядок предоставления заявок на участие в Отбор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Для участия в Отбора заинтересованное лицо подает в комиссию по отбору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далее - Комиссия по отбору) заявку, которая должна включать в себя следующе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4.1.1. По программным мероприятиям, указанным в пунктах 2.4, 4.2, 4.3 и 4.4 раздела 2 приложения N 2 к Программе:</w:t>
      </w:r>
    </w:p>
    <w:p>
      <w:pPr>
        <w:pStyle w:val="ConsPlusNormal"/>
        <w:widowControl/>
        <w:ind w:firstLine="540"/>
        <w:jc w:val="both"/>
        <w:rPr/>
      </w:pPr>
      <w:r>
        <w:rPr/>
        <w:t>заявка (по форме приложения 1 к Положению);</w:t>
      </w:r>
    </w:p>
    <w:p>
      <w:pPr>
        <w:pStyle w:val="ConsPlusNormal"/>
        <w:widowControl/>
        <w:ind w:firstLine="540"/>
        <w:jc w:val="both"/>
        <w:rPr/>
      </w:pPr>
      <w:r>
        <w:rPr/>
        <w:t>анкета участника отбора (по форме приложения 2 к Положению);</w:t>
      </w:r>
    </w:p>
    <w:p>
      <w:pPr>
        <w:pStyle w:val="ConsPlusNormal"/>
        <w:widowControl/>
        <w:ind w:firstLine="540"/>
        <w:jc w:val="both"/>
        <w:rPr/>
      </w:pPr>
      <w:r>
        <w:rPr/>
        <w:t>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о функциональных и качественных характеристиках реализуемого программного мероприятия (по форме приложения 3 к Положению);</w:t>
      </w:r>
    </w:p>
    <w:p>
      <w:pPr>
        <w:pStyle w:val="ConsPlusNormal"/>
        <w:widowControl/>
        <w:ind w:firstLine="540"/>
        <w:jc w:val="both"/>
        <w:rPr/>
      </w:pPr>
      <w:r>
        <w:rPr/>
        <w:t>справка налогового органа о состоянии расчетов по налогам, сборам, взносам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/>
        <w:t>копии бухгалтерских балансов за предшествующий год, за истекший квартал текущего года либо копии налоговых деклараций по единому налогу на вмененный доход, уплачиваемому в связи с применением упрощенной системы налогообложения за аналогичный период времени, или деклараций о совокупном годовом доходе, заверенные территориальным органом Федеральной налоговой службы по месту государственной регистрации участника;</w:t>
      </w:r>
    </w:p>
    <w:p>
      <w:pPr>
        <w:pStyle w:val="ConsPlusNormal"/>
        <w:widowControl/>
        <w:ind w:firstLine="540"/>
        <w:jc w:val="both"/>
        <w:rPr/>
      </w:pPr>
      <w:r>
        <w:rPr/>
        <w:t>4.1.2. По программным мероприятиям, указанным в пунктах 3.2 и 3.3 раздела 3 приложения N 2 к Программе:</w:t>
      </w:r>
    </w:p>
    <w:p>
      <w:pPr>
        <w:pStyle w:val="ConsPlusNormal"/>
        <w:widowControl/>
        <w:ind w:firstLine="540"/>
        <w:jc w:val="both"/>
        <w:rPr/>
      </w:pPr>
      <w:r>
        <w:rPr/>
        <w:t>заявку (по форме Приложения N 4 к Положению);</w:t>
      </w:r>
    </w:p>
    <w:p>
      <w:pPr>
        <w:pStyle w:val="ConsPlusNormal"/>
        <w:widowControl/>
        <w:ind w:firstLine="540"/>
        <w:jc w:val="both"/>
        <w:rPr/>
      </w:pPr>
      <w:r>
        <w:rPr/>
        <w:t>копии документов, подтверждающих увеличение стоимости основного капитала: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обретения машин, оборудования, инструмента, инвентаря или транспортного средства - счет-фактура, акт приема-передачи, накладная;</w:t>
      </w:r>
    </w:p>
    <w:p>
      <w:pPr>
        <w:pStyle w:val="ConsPlusNormal"/>
        <w:widowControl/>
        <w:ind w:firstLine="540"/>
        <w:jc w:val="both"/>
        <w:rPr/>
      </w:pPr>
      <w:r>
        <w:rPr/>
        <w:t>в случае строительства, расширения, а также реконструкции и модернизации объектов - разрешение на строительство объекта, смета на строительство объекта, разрешение на ввод объекта в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выписку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/>
        <w:t>копии учредительных документов и свидетельства о государственной регистрации юридического лица (для юридических лиц) или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ind w:firstLine="540"/>
        <w:jc w:val="both"/>
        <w:rPr/>
      </w:pPr>
      <w:r>
        <w:rPr/>
        <w:t>копию лицензии на право осуществления соответствующей деятельности, если вид деятельности, которым занимается участник отбора исполнителей программных мероприятий, подлежит лицензированию;</w:t>
      </w:r>
    </w:p>
    <w:p>
      <w:pPr>
        <w:pStyle w:val="ConsPlusNormal"/>
        <w:widowControl/>
        <w:ind w:firstLine="540"/>
        <w:jc w:val="both"/>
        <w:rPr/>
      </w:pPr>
      <w:r>
        <w:rPr/>
        <w:t>копии бухгалтерских балансов за предшествующий год, за истекший квартал текущего года либо копии налоговых деклараций по единому налогу на вмененный доход, уплачиваемому в связи с применением упрощенной системы налогообложения за аналогичный период времени, или деклараций о совокупном годовом доходе, заверенные территориальным органом Федеральной налоговой службы по месту государственной регистрации участника;</w:t>
      </w:r>
    </w:p>
    <w:p>
      <w:pPr>
        <w:pStyle w:val="ConsPlusNormal"/>
        <w:widowControl/>
        <w:ind w:firstLine="540"/>
        <w:jc w:val="both"/>
        <w:rPr/>
      </w:pPr>
      <w:r>
        <w:rPr/>
        <w:t>справку налогового органа о состоянии расчетов по налогам, сборам, взносам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/>
        <w:t>копии статистического отчета по форме N ПМ или форме N П 4 за предшествующий год, за последний отчетный период (для юридических лиц) или справка об объемах производства (услуг), средней заработной плате работающих (без учета внешних совместителей) и об объемах инвестиций в основной капитал (для индивидуальных предпринимателей).</w:t>
      </w:r>
    </w:p>
    <w:p>
      <w:pPr>
        <w:pStyle w:val="ConsPlusNormal"/>
        <w:widowControl/>
        <w:ind w:firstLine="540"/>
        <w:jc w:val="both"/>
        <w:rPr/>
      </w:pPr>
      <w:r>
        <w:rPr/>
        <w:t>4.2. Требования к содержанию и оформлению документов, входящих в состав заявки на участие в Отборе.</w:t>
      </w:r>
    </w:p>
    <w:p>
      <w:pPr>
        <w:pStyle w:val="ConsPlusNormal"/>
        <w:widowControl/>
        <w:ind w:firstLine="540"/>
        <w:jc w:val="both"/>
        <w:rPr/>
      </w:pPr>
      <w:r>
        <w:rPr/>
        <w:t>4.2.1. Участники Отбора подают заявки, которые отвечают требованиям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4.2.2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ConsPlusNormal"/>
        <w:widowControl/>
        <w:ind w:firstLine="540"/>
        <w:jc w:val="both"/>
        <w:rPr/>
      </w:pPr>
      <w:r>
        <w:rPr/>
        <w:t>4.2.3. Все документы, представленные участниками Отбора, должны быть скреплены печатью и заверены подписью уполномоченного лица (для юридических лиц), подписаны физическими лицами собственноручно. Все документы, насчитывающие более одного листа, должны быть пронумерованы, прошиты, скреплены печатью и заверены подписью уполномоченного лица участника отбора - юридического лица и собственноручно заверены участником отбора - физическим лицом.</w:t>
      </w:r>
    </w:p>
    <w:p>
      <w:pPr>
        <w:pStyle w:val="ConsPlusNormal"/>
        <w:widowControl/>
        <w:ind w:firstLine="540"/>
        <w:jc w:val="both"/>
        <w:rPr/>
      </w:pPr>
      <w:r>
        <w:rPr/>
        <w:t>4.2.4. Все экземпляры заявки должны быть четко напечатаны. Подчистки и исправления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4.3. Дата и время начала и окончания предоставления заявок на участие в Отборе, место проведения Отбора указываются в извещении о проведении Отбора.</w:t>
      </w:r>
    </w:p>
    <w:p>
      <w:pPr>
        <w:pStyle w:val="ConsPlusNormal"/>
        <w:widowControl/>
        <w:ind w:firstLine="540"/>
        <w:jc w:val="both"/>
        <w:rPr/>
      </w:pPr>
      <w:r>
        <w:rPr/>
        <w:t>4.4. Заявка на участие в Отборе, с приложением документов, содержащая согласие участника на участие в отборе и его обязательства по выполнению его условий и заключению договора должна быть подготовлена и представлена Организатору отбора.</w:t>
      </w:r>
    </w:p>
    <w:p>
      <w:pPr>
        <w:pStyle w:val="ConsPlusNormal"/>
        <w:widowControl/>
        <w:ind w:firstLine="540"/>
        <w:jc w:val="both"/>
        <w:rPr/>
      </w:pPr>
      <w:r>
        <w:rPr/>
        <w:t>4.5. Заявки на участие в Отборе принимаются секретарем Комиссии по отбору, который обязан зарегистрировать заявку после ее представления с указанием даты и времени приема.</w:t>
      </w:r>
    </w:p>
    <w:p>
      <w:pPr>
        <w:pStyle w:val="ConsPlusNormal"/>
        <w:widowControl/>
        <w:ind w:firstLine="540"/>
        <w:jc w:val="both"/>
        <w:rPr/>
      </w:pPr>
      <w:r>
        <w:rPr/>
        <w:t>4.6. Участник Отбора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от Организатора отбора информацию об условиях и порядке проведения Отбора;</w:t>
      </w:r>
    </w:p>
    <w:p>
      <w:pPr>
        <w:pStyle w:val="ConsPlusNormal"/>
        <w:widowControl/>
        <w:ind w:firstLine="540"/>
        <w:jc w:val="both"/>
        <w:rPr/>
      </w:pPr>
      <w:r>
        <w:rPr/>
        <w:t>вносить изменения в заявку на участие в отборе, с предоставлением их в порядке, установленном для приема заявок на участие в Отборе;</w:t>
      </w:r>
    </w:p>
    <w:p>
      <w:pPr>
        <w:pStyle w:val="ConsPlusNormal"/>
        <w:widowControl/>
        <w:ind w:firstLine="540"/>
        <w:jc w:val="both"/>
        <w:rPr/>
      </w:pPr>
      <w:r>
        <w:rPr/>
        <w:t>отозвать свою заявку на участие в отборе до даты проведения отбора.</w:t>
      </w:r>
    </w:p>
    <w:p>
      <w:pPr>
        <w:pStyle w:val="ConsPlusNormal"/>
        <w:widowControl/>
        <w:ind w:firstLine="540"/>
        <w:jc w:val="both"/>
        <w:rPr/>
      </w:pPr>
      <w:r>
        <w:rPr/>
        <w:t>4.7. Участнику Отбора может быть отказано в участии в Отборе, если он:</w:t>
      </w:r>
    </w:p>
    <w:p>
      <w:pPr>
        <w:pStyle w:val="ConsPlusNormal"/>
        <w:widowControl/>
        <w:ind w:firstLine="540"/>
        <w:jc w:val="both"/>
        <w:rPr/>
      </w:pPr>
      <w:r>
        <w:rPr/>
        <w:t>не может быть признан таковым в соответствии с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/>
        <w:t>не представил в установленный срок необходимые документы, согласно условиям Программы и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в иных случаях, установленных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8. Организатор отбора не несет ответственности за неполучение участником отбора информации или получение некорректной информации об Отборе, если участник отбора получил такую информацию в официаль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9. Организатор отбора может, в случае необходимости, перенести окончательную дату приема конкурсных заявок на более поздний срок, опубликовав соответствующую информацию не менее чем за три дня даты проведения Отбора.</w:t>
      </w:r>
    </w:p>
    <w:p>
      <w:pPr>
        <w:pStyle w:val="ConsPlusNormal"/>
        <w:widowControl/>
        <w:ind w:firstLine="540"/>
        <w:jc w:val="both"/>
        <w:rPr/>
      </w:pPr>
      <w:r>
        <w:rPr/>
        <w:t>4.10. Участник Отбора может внести изменения в свою конкурсную заявку или отозвать ее, при условии что организатор получит соответствующее письменное уведомление до истечения установленного срока подачи заявок. Изменения к конкурсной заявке, внесенные участником, являются неотъемлемой частью основной конкурсной заявки.</w:t>
      </w:r>
    </w:p>
    <w:p>
      <w:pPr>
        <w:pStyle w:val="ConsPlusNormal"/>
        <w:widowControl/>
        <w:ind w:firstLine="540"/>
        <w:jc w:val="both"/>
        <w:rPr/>
      </w:pPr>
      <w:r>
        <w:rPr/>
        <w:t>4.11. Информация, касающаяся разъяснения, рассмотрения, оценки и сопоставления заявок, не подлежит разглашению до официального объявления результатов Отбора.</w:t>
      </w:r>
    </w:p>
    <w:p>
      <w:pPr>
        <w:pStyle w:val="ConsPlusNormal"/>
        <w:widowControl/>
        <w:ind w:firstLine="540"/>
        <w:jc w:val="both"/>
        <w:rPr/>
      </w:pPr>
      <w:r>
        <w:rPr/>
        <w:t>4.12. После подведения итогов Отбора с целью популяризации идей, заложенных в комплексе мер по поддержке предпринимательства, Организатор отбора имеет право разместить подробное описание заявок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Критерии оценки заявок на участие в отбор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Критериями оценки заявок на участие в отборе являютс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о пункту 2.4 "Оказание содействия субъектам малого и среднего предпринимательства в участии выставочных мероприятиях, проводимых на муниципальном, региональном и межрегиональном уровне" раздела 2 Приложения N 2 к Программ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) темп роста объемов производства (услуг) (2009 г. к 2008 г.,</w:t>
              <w:br/>
              <w:t xml:space="preserve">%)    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) темп роста средней заработной платы работающих  (без  учета</w:t>
              <w:br/>
              <w:t xml:space="preserve">внешних совместителей) (2009 г. к 2008 г., %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) уровень средней заработной  платы  (за  последний  отчетный</w:t>
              <w:br/>
              <w:t xml:space="preserve">период, рублей)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000 и более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8 000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) темп роста налоговых платежей (2009 к 2008 г., %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 По пунктам 3.2 "Субсидирование затрат субъектов малого и среднего предпринимательства, связанных с возмещением части расходов по лизинговым платежам по договорам лизинга, заключенным с лизинговой организацией" и 3.3 "Субсидирование части процентных затрат субъектов малого и среднего предпринимательства по кредитам, привлеченным в кредитных организациях" раздела 3 Приложения N 2 к Программ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) темп роста объемов производства (услуг) (2009 г. к 2008 г.,</w:t>
              <w:br/>
              <w:t xml:space="preserve">%)    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) темп роста средней заработной платы работающих  (без  учета</w:t>
              <w:br/>
              <w:t xml:space="preserve">внешних совместителей) (2009 г. к 2008 г., %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) уровень средней заработной  платы  (за  последний  отчетный</w:t>
              <w:br/>
              <w:t xml:space="preserve">период, рублей)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000 и более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8 000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) темп роста налоговых платежей (2009 к 2008 г., %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и более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. По пункту 4.2 "Организация и проведение семинаров для субъектов малого и среднего предпринимательства" раздела 4 приложения N 2 к Программ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количество проводимых семинаров для СМСП (ед.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и более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количество СМСП, участвующих в семинарах (ед.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и более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50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4. По пункту 4.3 "Организация и проведение городских конкурсов и выставок среди субъектов малого и среднего предпринимательства" раздела 4 Приложения N 2 к Программ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количество проводимых конкурсов (ед.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и более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количество СМСП, участвующих в конкурсах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и более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) количество СМСП, участвующих в выставк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40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40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5. По пункту 4.4 "Освещение предпринимательской деятельности в средствах массовой информации по вопросам, касающимся предпринимательства (выпуск газет, сборников, брошюр, буклетов и т.д.)" раздела 4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5"/>
      </w:tblGrid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тираж издания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начимость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и более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1500 до 1000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   </w:t>
            </w:r>
          </w:p>
        </w:tc>
      </w:tr>
      <w:tr>
        <w:trPr>
          <w:trHeight w:val="24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000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Порядок проведения отбора и заключения договоров по мероприятиям, указанным в пунктах 2.4 раздела 2, 4.1, 4.2 и 4.3 раздела 4 Приложения N 2 к Программ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Отбор проводи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6.1.1. Заседание комиссии по отбору исполнителей программных мероприятий, указанных в пунктах 2.4 раздела 2, 4.1, 4.2 и 4.3 раздела 4 Приложения N 2 к Программе проводится не ранее чем через двадцать дней с момента размещения извещения о проведении Отбора по указанным мероприятиям в официальном печатном издании и в сети Интернет. Дата, время и место заседания Комиссии по отбору определяются председателем указа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Последующие заседания Комиссии по отбору проводятся по мере необходимости по решению председателя указа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6.1.2. Комиссией по отбору рассматриваются заявки на участие в отборе на наличие полного комплекта документов, предусмотренного пунктами 4.1.1 и 4.1.2 настоящего Положения, а также на соответствие участников отбора требованиям, установленным в пунктах 2.2 и 2.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6.1.3. В случае необходимости, Комиссия по отбору вправе потребовать от участников разъяснения сведений, предоставленных в заявке на участие в отборе.</w:t>
      </w:r>
    </w:p>
    <w:p>
      <w:pPr>
        <w:pStyle w:val="ConsPlusNormal"/>
        <w:widowControl/>
        <w:ind w:firstLine="540"/>
        <w:jc w:val="both"/>
        <w:rPr/>
      </w:pPr>
      <w:r>
        <w:rPr/>
        <w:t>6.1.4. Комиссия по отбору отклоняет заявку на участие в отборе, что фиксируется в Протоколе рассмотрения заявок на участие в отборе и подведения итогов отбора,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непредставления документов, предусмотренных пунктом 4.1.1, либо наличия в таких документах недостоверных сведений об участнике отбора или о реализации 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/>
        <w:t>отказ участника отбора, представившего заявку, от разъяснений положений заявки на участие в Отборе;</w:t>
      </w:r>
    </w:p>
    <w:p>
      <w:pPr>
        <w:pStyle w:val="ConsPlusNormal"/>
        <w:widowControl/>
        <w:ind w:firstLine="540"/>
        <w:jc w:val="both"/>
        <w:rPr/>
      </w:pPr>
      <w:r>
        <w:rPr/>
        <w:t>задолженности по налоговым и иным обязательным платежам в бюджеты бюджетной системы Российской Федерации и внебюджетные фонды;</w:t>
      </w:r>
    </w:p>
    <w:p>
      <w:pPr>
        <w:pStyle w:val="ConsPlusNormal"/>
        <w:widowControl/>
        <w:ind w:firstLine="540"/>
        <w:jc w:val="both"/>
        <w:rPr/>
      </w:pPr>
      <w:r>
        <w:rPr/>
        <w:t>убыточной деятельности участника Отбор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граничений участника отбора, отраженных в пунктах 2.3 и 2.5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6.1.5. Участникам Отбора, подавшим заявки на участие в Отборе и признанным участниками отбора, и участникам Отбора, подавшим заявки на участие в Отборе и не допущенным к участию в Отборе, направляются уведомления о принятых Комиссией по отбору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6.1.6. Отбор признан несостоявшимся в случае, если:</w:t>
      </w:r>
    </w:p>
    <w:p>
      <w:pPr>
        <w:pStyle w:val="ConsPlusNormal"/>
        <w:widowControl/>
        <w:ind w:firstLine="540"/>
        <w:jc w:val="both"/>
        <w:rPr/>
      </w:pPr>
      <w:r>
        <w:rPr/>
        <w:t>никто из участников не допущен к участию в Отборе;</w:t>
      </w:r>
    </w:p>
    <w:p>
      <w:pPr>
        <w:pStyle w:val="ConsPlusNormal"/>
        <w:widowControl/>
        <w:ind w:firstLine="540"/>
        <w:jc w:val="both"/>
        <w:rPr/>
      </w:pPr>
      <w:r>
        <w:rPr/>
        <w:t>не подано ни одной заявки на участие в Отборе.</w:t>
      </w:r>
    </w:p>
    <w:p>
      <w:pPr>
        <w:pStyle w:val="ConsPlusNormal"/>
        <w:widowControl/>
        <w:ind w:firstLine="540"/>
        <w:jc w:val="both"/>
        <w:rPr/>
      </w:pPr>
      <w:r>
        <w:rPr/>
        <w:t>6.2. Определение победителя отбора:</w:t>
      </w:r>
    </w:p>
    <w:p>
      <w:pPr>
        <w:pStyle w:val="ConsPlusNormal"/>
        <w:widowControl/>
        <w:ind w:firstLine="540"/>
        <w:jc w:val="both"/>
        <w:rPr/>
      </w:pPr>
      <w:r>
        <w:rPr/>
        <w:t>6.2.1. Комиссия по Отбору рассматривает заявки на участие в отборе и подводит итоги Отбора.</w:t>
      </w:r>
    </w:p>
    <w:p>
      <w:pPr>
        <w:pStyle w:val="ConsPlusNormal"/>
        <w:widowControl/>
        <w:ind w:firstLine="540"/>
        <w:jc w:val="both"/>
        <w:rPr/>
      </w:pPr>
      <w:r>
        <w:rPr/>
        <w:t>6.2.2. Рассмотрение заявок и начисление баллов производятся индивидуально членами Комиссии по отбору по каждому мероприятию путем начисления баллов по каждому критерию, указанному в пунктах 5.1, 5.3, 5.4, 5.5 Положения. Для получения общих результатов оценки по критериям, присужденным каждой заявке на участие в отборе, начисленные по подкритериям индивидуальные баллы усредняются путем расчета их средних арифметических значений, после чего производится суммирование усредненных баллов (Приложение N 5 к Положению об отборе).</w:t>
      </w:r>
    </w:p>
    <w:p>
      <w:pPr>
        <w:pStyle w:val="ConsPlusNormal"/>
        <w:widowControl/>
        <w:ind w:firstLine="540"/>
        <w:jc w:val="both"/>
        <w:rPr/>
      </w:pPr>
      <w:r>
        <w:rPr/>
        <w:t>6.2.3. Каждой заявке относительно других по мере уменьшения количества набранных баллов присваивается порядковый номер. В случае если в нескольких заявках на участие в отборе содержатся одинаковое количество баллов, меньший порядковый номер присваивается заявке на участие в отборе, которая поступила ранее других заявок на участие в отборе, набравшая такое количество баллов.</w:t>
      </w:r>
    </w:p>
    <w:p>
      <w:pPr>
        <w:pStyle w:val="ConsPlusNormal"/>
        <w:widowControl/>
        <w:ind w:firstLine="540"/>
        <w:jc w:val="both"/>
        <w:rPr/>
      </w:pPr>
      <w:r>
        <w:rPr/>
        <w:t>6.2.4. Победителем отбора признается участник Отбора, набравший наибольшее количество баллов, в случае, если двумя и более участниками отбора набрано одинаковое количество баллов, победителем отбора признается участник, заявке на участие которого присвоен первый номер.</w:t>
      </w:r>
    </w:p>
    <w:p>
      <w:pPr>
        <w:pStyle w:val="ConsPlusNormal"/>
        <w:widowControl/>
        <w:ind w:firstLine="540"/>
        <w:jc w:val="both"/>
        <w:rPr/>
      </w:pPr>
      <w:r>
        <w:rPr/>
        <w:t>6.2.5. Решение Комиссии по отбору об отборе оформляется Протоколом рассмотрения заявок на участие в отборе и подведения итогов отбора, который подписывается всеми присутствующими членами указа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Порядок проведения Отбора и заключения договоров по мероприятию, указанному в пунктах 3.2 и 3.3 раздела 3 Приложения N 2 к Программ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Отбор проводи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7.1.1. Заседание Комиссии по отбору проводится не ранее чем через двадцать дней с момента размещения извещения о проведении Отбора по указанным мероприятиям в официальном печатном издании и в сети Интернет. Дата, время и место заседания Комиссии по отбору определяется председателем указанной Комиссии по отбору.</w:t>
      </w:r>
    </w:p>
    <w:p>
      <w:pPr>
        <w:pStyle w:val="ConsPlusNormal"/>
        <w:widowControl/>
        <w:ind w:firstLine="540"/>
        <w:jc w:val="both"/>
        <w:rPr/>
      </w:pPr>
      <w:r>
        <w:rPr/>
        <w:t>Последующие заседания Комиссии по отбору проводится по мере необходимости по решению председателя указанной комиссии по отбору.</w:t>
      </w:r>
    </w:p>
    <w:p>
      <w:pPr>
        <w:pStyle w:val="ConsPlusNormal"/>
        <w:widowControl/>
        <w:ind w:firstLine="540"/>
        <w:jc w:val="both"/>
        <w:rPr/>
      </w:pPr>
      <w:r>
        <w:rPr/>
        <w:t>7.1.2. Комиссией по отбору рассматриваются заявки на участие в отборе на наличие полного комплекта документов, предусмотренного пунктом 4.1.2 настоящего Положения, а также на соответствие участников отбора требованиям, установленным в пункте 2.2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1.3. В случае необходимости Комиссия по отбору вправе потребовать от участников разъяснения сведений, предоставленных в заявке на участие в отборе.</w:t>
      </w:r>
    </w:p>
    <w:p>
      <w:pPr>
        <w:pStyle w:val="ConsPlusNormal"/>
        <w:widowControl/>
        <w:ind w:firstLine="540"/>
        <w:jc w:val="both"/>
        <w:rPr/>
      </w:pPr>
      <w:r>
        <w:rPr/>
        <w:t>7.1.4. Комиссия по отбору отклоняет заявку на участие в отборе, что фиксируется в Протоколе рассмотрения заявок на участие в Отборе и подведения итогов Отбора,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непредставления документов, предусмотренных пунктом 4.1.2, либо наличия в таких документах недостоверных сведений об участнике отбора или о реализации 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/>
        <w:t>задолженности по налоговым и иным обязательным платежам в бюджеты бюджетной системы Российской Федерации и внебюджетные фонды;</w:t>
      </w:r>
    </w:p>
    <w:p>
      <w:pPr>
        <w:pStyle w:val="ConsPlusNormal"/>
        <w:widowControl/>
        <w:ind w:firstLine="540"/>
        <w:jc w:val="both"/>
        <w:rPr/>
      </w:pPr>
      <w:r>
        <w:rPr/>
        <w:t>убыточной деятельности участника отбор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граничений участника Отбора, отраженных в пункте 2.4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Участникам Отбора, подавшим заявки на участие в Отборе и признанным участниками Отбора, и участникам Отбора, подавшим заявки на участие в Отборе и не допущенным к участию в Отборе, направляются уведомления о принятых Комиссией по отбору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7.1.6. Отбор признан несостоявшимся в случае, если:</w:t>
      </w:r>
    </w:p>
    <w:p>
      <w:pPr>
        <w:pStyle w:val="ConsPlusNormal"/>
        <w:widowControl/>
        <w:ind w:firstLine="540"/>
        <w:jc w:val="both"/>
        <w:rPr/>
      </w:pPr>
      <w:r>
        <w:rPr/>
        <w:t>никто из участников не допущен к участию в Отборе;</w:t>
      </w:r>
    </w:p>
    <w:p>
      <w:pPr>
        <w:pStyle w:val="ConsPlusNormal"/>
        <w:widowControl/>
        <w:ind w:firstLine="540"/>
        <w:jc w:val="both"/>
        <w:rPr/>
      </w:pPr>
      <w:r>
        <w:rPr/>
        <w:t>не подано ни одной заявки на участие в Отборе.</w:t>
      </w:r>
    </w:p>
    <w:p>
      <w:pPr>
        <w:pStyle w:val="ConsPlusNormal"/>
        <w:widowControl/>
        <w:ind w:firstLine="540"/>
        <w:jc w:val="both"/>
        <w:rPr/>
      </w:pPr>
      <w:r>
        <w:rPr/>
        <w:t>7.2. Определение победителя Отбора:</w:t>
      </w:r>
    </w:p>
    <w:p>
      <w:pPr>
        <w:pStyle w:val="ConsPlusNormal"/>
        <w:widowControl/>
        <w:ind w:firstLine="540"/>
        <w:jc w:val="both"/>
        <w:rPr/>
      </w:pPr>
      <w:r>
        <w:rPr/>
        <w:t>7.2.1. Комиссия по отбору рассматривает заявки на участие в отборе на соответствие разделу 5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2.2. Победителями Отбора признаются участники Отбора, заявки которых соответствуют критериям, отраженным в разделе 5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евышения суммы запрашиваемой субсидии участниками Отбора бюджетная субсидия распределяется по удельному весу запрашиваемой субсидии участников Отбора, прошедших процедуру Отбора, в общей сумме запрашиваемых субсидий всех участников, прошедших процедуру отбора.</w:t>
      </w:r>
    </w:p>
    <w:p>
      <w:pPr>
        <w:pStyle w:val="ConsPlusNormal"/>
        <w:widowControl/>
        <w:ind w:firstLine="540"/>
        <w:jc w:val="both"/>
        <w:rPr/>
      </w:pPr>
      <w:r>
        <w:rPr/>
        <w:t>7.2.3. Решение Комиссии по отбору о признании победителей Отбора оформляется Протоколом рассмотрения заявок на участие в Отборе и подведения итогов Отбора, который подписывается всеми присутствующими членами Комиссии по отбо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Порядок заключения догово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Протокол рассмотрения заявок на участие в Отборе и подведения итогов Отбора является документом, удостоверяющим право победителя на заключение с Организатором отбора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8.2. По результатам Отбора отдел промышленности, транспорта, связи и предпринимательства администрации городского округа "Город Йошкар-Ола" вносит на рассмотрение мэра города Йошкар-Олы проект постановления администрации городского округа "Город Йошкар-Ола" "О выделении средств на финансирование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в 2009 году", с указанием наименования программных мероприятий, исполнителей программных мероприятий и размера предоставляемых субсидий.</w:t>
      </w:r>
    </w:p>
    <w:p>
      <w:pPr>
        <w:pStyle w:val="ConsPlusNormal"/>
        <w:widowControl/>
        <w:ind w:firstLine="540"/>
        <w:jc w:val="both"/>
        <w:rPr/>
      </w:pPr>
      <w:r>
        <w:rPr/>
        <w:t>8.3. Для обеспечения прозрачности деятельности Комиссии по отбору протокол рассмотрения заявок на участие в Отборе и подведения итогов Отбора размещается в сети Интернет и публикуется в официальном печатном издан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"_____" ___________ 200_ г. N ____                     В комиссию по отбору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Дата, исх. номер</w:t>
      </w:r>
    </w:p>
    <w:p>
      <w:pPr>
        <w:pStyle w:val="ConsPlusNonformat"/>
        <w:widowControl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ЗАЯВКА НА УЧАСТИЕ В ОТБОРЕ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 право заключения договора о предоставлении субсидии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для реализации мероприятия, указанного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в пункте "____" ______________________________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(наименование мероприятия)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раздела _____________________ приложения N 2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 муниципальной целевой долгосрочной программе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"Развитие малого и среднего предпринимательства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в городском округе "Город Йошкар-Ола"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на 2009 - 2011 годы" в 2009 году</w:t>
      </w:r>
    </w:p>
    <w:p>
      <w:pPr>
        <w:pStyle w:val="ConsPlusNonformat"/>
        <w:widowControl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зучив  Положение  об  отборе,  а  также  применимые  к  данному Отбору</w:t>
      </w:r>
    </w:p>
    <w:p>
      <w:pPr>
        <w:pStyle w:val="ConsPlusNonformat"/>
        <w:widowControl/>
        <w:rPr>
          <w:sz w:val="18"/>
        </w:rPr>
      </w:pPr>
      <w:r>
        <w:rPr>
          <w:sz w:val="18"/>
        </w:rPr>
        <w:t>законодательство ________________________________________________________ ,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(наименование участника отбора)</w:t>
      </w:r>
    </w:p>
    <w:p>
      <w:pPr>
        <w:pStyle w:val="ConsPlusNonformat"/>
        <w:widowControl/>
        <w:rPr/>
      </w:pPr>
      <w:r>
        <w:rPr>
          <w:sz w:val="18"/>
        </w:rPr>
        <w:t>в лице ____________________________________________________________________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(наименование должности, Ф. И. О. руководителя, уполномоченного лица</w:t>
      </w:r>
    </w:p>
    <w:p>
      <w:pPr>
        <w:pStyle w:val="ConsPlusNonformat"/>
        <w:widowControl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для юридического лица)</w:t>
      </w:r>
    </w:p>
    <w:p>
      <w:pPr>
        <w:pStyle w:val="ConsPlusNonformat"/>
        <w:widowControl/>
        <w:rPr>
          <w:sz w:val="18"/>
        </w:rPr>
      </w:pPr>
      <w:r>
        <w:rPr>
          <w:sz w:val="18"/>
        </w:rPr>
        <w:t>сообщает  о  согласии  участвовать  в  Отборе  на условиях, установленных в</w:t>
      </w:r>
    </w:p>
    <w:p>
      <w:pPr>
        <w:pStyle w:val="ConsPlusNonformat"/>
        <w:widowControl/>
        <w:rPr>
          <w:sz w:val="18"/>
        </w:rPr>
      </w:pPr>
      <w:r>
        <w:rPr>
          <w:sz w:val="18"/>
        </w:rPr>
        <w:t>указанных выше документах, и направляет настоящую заявку.</w:t>
      </w:r>
    </w:p>
    <w:p>
      <w:pPr>
        <w:pStyle w:val="ConsPlusNormal"/>
        <w:widowControl/>
        <w:ind w:firstLine="540"/>
        <w:jc w:val="both"/>
        <w:rPr/>
      </w:pPr>
      <w:r>
        <w:rPr/>
        <w:t>2. Мы согласны реализовать программное мероприятие в соответствии с требованиями Положения на условиях, которые мы представили в настоящем предложении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455"/>
        <w:gridCol w:w="1350"/>
        <w:gridCol w:w="1350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раммное     </w:t>
              <w:br/>
              <w:t xml:space="preserve">мероприятие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критер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</w:t>
              <w:br/>
              <w:t xml:space="preserve">(цифрами </w:t>
              <w:br/>
              <w:t xml:space="preserve">и    </w:t>
              <w:br/>
              <w:t>прописью)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  2.4.   "Оказание</w:t>
              <w:br/>
              <w:t>содействия субъектам</w:t>
              <w:br/>
              <w:t>малого  и   среднего</w:t>
              <w:br/>
              <w:t xml:space="preserve">предпринимательства </w:t>
              <w:br/>
              <w:t>в     участии      в</w:t>
              <w:br/>
              <w:t xml:space="preserve">выставочных         </w:t>
              <w:br/>
              <w:t xml:space="preserve">мероприятиях,       </w:t>
              <w:br/>
              <w:t>проводимых        на</w:t>
              <w:br/>
              <w:t xml:space="preserve">муниципальном,      </w:t>
              <w:br/>
              <w:t>региональном       и</w:t>
              <w:br/>
              <w:t xml:space="preserve">межрегиональном     </w:t>
              <w:br/>
              <w:t xml:space="preserve">уровне"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 роста объемов  производства</w:t>
              <w:br/>
              <w:t xml:space="preserve">(услуг) (2009 г. к 2008 г., %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  роста  средней  заработной</w:t>
              <w:br/>
              <w:t>платы  работающих   (без   учета</w:t>
              <w:br/>
              <w:t>внешних совместителей) (2009  г.</w:t>
              <w:br/>
              <w:t xml:space="preserve">к 2008 г., %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 уровень  средней   заработной</w:t>
              <w:br/>
              <w:t>платы  (за  последний   отчетный</w:t>
              <w:br/>
              <w:t xml:space="preserve">период, рублей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  роста  налоговых  платежей</w:t>
              <w:br/>
              <w:t xml:space="preserve">(2009 к 2008 г., %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 4.2. "Организация</w:t>
              <w:br/>
              <w:t>и         проведение</w:t>
              <w:br/>
              <w:t>семинаров        для</w:t>
              <w:br/>
              <w:t>субъектов  малого  и</w:t>
              <w:br/>
              <w:t xml:space="preserve">среднего            </w:t>
              <w:br/>
              <w:t>предпринимательства"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    количество      проводимых</w:t>
              <w:br/>
              <w:t xml:space="preserve">семинаров для СМСП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количество СМСП, участвующих в</w:t>
              <w:br/>
              <w:t xml:space="preserve">семинарах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 4.3. "Организация</w:t>
              <w:br/>
              <w:t>и         проведение</w:t>
              <w:br/>
              <w:t>городских  конкурсов</w:t>
              <w:br/>
              <w:t>и   выставок   среди</w:t>
              <w:br/>
              <w:t>субъектов  малого  и</w:t>
              <w:br/>
              <w:t xml:space="preserve">среднего            </w:t>
              <w:br/>
              <w:t>предпринимательства"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количество СМСП, участвующих в</w:t>
              <w:br/>
              <w:t xml:space="preserve">конкурс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 4.4.   "Освещение</w:t>
              <w:br/>
              <w:t xml:space="preserve">предпринимательской </w:t>
              <w:br/>
              <w:t>деятельности       в</w:t>
              <w:br/>
              <w:t>средствах   массовой</w:t>
              <w:br/>
              <w:t>информации        по</w:t>
              <w:br/>
              <w:t>вопросам, касающимся</w:t>
              <w:br/>
              <w:t xml:space="preserve">предпринимательства </w:t>
              <w:br/>
              <w:t>(выпуск       газет,</w:t>
              <w:br/>
              <w:t>сборников,   брошюр,</w:t>
              <w:br/>
              <w:t xml:space="preserve">буклетов и т.д.)"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раж издан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з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Мы ознакомлены с материалами, содержащимися в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4. Мы согласны с тем, что в случае, если нами не были учтены какие-либо расходы на выполнение программных мероприятий, которые должны быть представлены в соответствии с предметом Отбора, данные мероприятия будут в любом случае выполнены в полном объеме в соответствии с условиями договора без изменения размера бюджетной субсидии.</w:t>
      </w:r>
    </w:p>
    <w:p>
      <w:pPr>
        <w:pStyle w:val="ConsPlusNormal"/>
        <w:widowControl/>
        <w:ind w:firstLine="540"/>
        <w:jc w:val="both"/>
        <w:rPr/>
      </w:pPr>
      <w:r>
        <w:rPr/>
        <w:t>5. Если наши предложения, изложенные выше, будут приняты, мы берем на себя обязательство выполнить программное мероприятие в соответствии с требованиями Положения и согласно нашим предложениям, которые мы просим включить в договор.</w:t>
      </w:r>
    </w:p>
    <w:p>
      <w:pPr>
        <w:pStyle w:val="ConsPlusNormal"/>
        <w:widowControl/>
        <w:ind w:firstLine="540"/>
        <w:jc w:val="both"/>
        <w:rPr/>
      </w:pPr>
      <w:r>
        <w:rPr/>
        <w:t>6. Настоящей заявкой подтверждаем, что 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(наименование организации - участника отбора, индивидуального предпринимателя)</w:t>
      </w:r>
    </w:p>
    <w:p>
      <w:pPr>
        <w:pStyle w:val="ConsPlusNormal"/>
        <w:widowControl/>
        <w:ind w:firstLine="540"/>
        <w:jc w:val="both"/>
        <w:rPr/>
      </w:pPr>
      <w:r>
        <w:rPr/>
        <w:t>не имеет задолженности по налоговым и иным обязательным платежам в бюджеты бюджетной системы Российской Федерации и внебюджетные фонды, деятельность является безубыточной (по программным мероприятиям, указанным в п. 2.4 раздела 2, п. 4.2, 4.3 и 4.4 раздела 4 приложения N 2 к Программе).</w:t>
      </w:r>
    </w:p>
    <w:p>
      <w:pPr>
        <w:pStyle w:val="ConsPlusNormal"/>
        <w:widowControl/>
        <w:ind w:firstLine="540"/>
        <w:jc w:val="both"/>
        <w:rPr/>
      </w:pPr>
      <w:r>
        <w:rPr/>
        <w:t>7. Настоящим гарантируем достоверность представленной нами в заявке информации и подтверждаем право администрации городского округа "Город Йошкар-Ола", не противоречащее требованию формировании равных для всех участников отбора условий, запрашивать в уполномоченных органах власти и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8. В случае если наши предложения будут признаны лучшими, мы берем на себя обязательства подписать договор в соответствии с требованиями Положения об отборе и условиями наших предложений, в течение срока, указанного в информационной карте.</w:t>
      </w:r>
    </w:p>
    <w:p>
      <w:pPr>
        <w:pStyle w:val="ConsPlusNormal"/>
        <w:widowControl/>
        <w:ind w:firstLine="540"/>
        <w:jc w:val="both"/>
        <w:rPr/>
      </w:pPr>
      <w:r>
        <w:rPr/>
        <w:t>9. В случае если наши предложения будут лучшими после предложений победителя отбора, а победитель отбора будет признан уклонившимся от заключения договора по предмету отбора, мы обязуемся подписать данный договор в соответствии с требованиями Положения об отборе.</w:t>
      </w:r>
    </w:p>
    <w:p>
      <w:pPr>
        <w:pStyle w:val="ConsPlusNormal"/>
        <w:widowControl/>
        <w:ind w:firstLine="540"/>
        <w:jc w:val="both"/>
        <w:rPr/>
      </w:pPr>
      <w:r>
        <w:rPr/>
        <w:t>10. В случае присуждения нам права заключить договор на участие в отборе и проекта договора и до подписания официального договора настоящая заявка убудет носить характер предварительного заключенного нами и администрацией городского округа "Город Йошкар-Ола" договора на условиях наших предложений и Положения об отбор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Юридический и фактический адрес/место жительства __________________</w:t>
      </w:r>
    </w:p>
    <w:p>
      <w:pPr>
        <w:pStyle w:val="ConsPlusNonformat"/>
        <w:widowControl/>
        <w:rPr/>
      </w:pPr>
      <w:r>
        <w:rPr/>
        <w:t>____________, телефон ____________ факс ____________, банковские реквизи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Корреспонденцию просим направлять по адресу: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К настоящей заявке прилагаются документы согласно описи на ___ ст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астник Отбора</w:t>
      </w:r>
    </w:p>
    <w:p>
      <w:pPr>
        <w:pStyle w:val="ConsPlusNonformat"/>
        <w:widowControl/>
        <w:rPr/>
      </w:pPr>
      <w:r>
        <w:rPr/>
        <w:t>(уполномоченный представитель) ______________ ______________ 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  <w:t>Главный бухгалтер              ______________ _______________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НКЕТА УЧАСТНИКА ОТБОР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5"/>
      </w:tblGrid>
      <w:tr>
        <w:trPr>
          <w:trHeight w:val="72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Полное и  сокращенное  наименование  организации  и  ее</w:t>
              <w:br/>
              <w:t>организационно-правовая форма: (на основании учредительных</w:t>
              <w:br/>
              <w:t>документов, свидетельства о  государственной  регистрации,</w:t>
              <w:br/>
              <w:t>свидетельства о внесении записи в  Единый  государственный</w:t>
              <w:br/>
              <w:t xml:space="preserve">реестр юридических лиц)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 Ф.  И.  О.  участника  Отбора  (для  индивидуального</w:t>
              <w:br/>
              <w:t xml:space="preserve">предпринимателя)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Регистрационные данные: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 ОГРН (на основании свидетельства о внесении записи  в</w:t>
              <w:br/>
              <w:t>Единый   государственный   реестр   юридических   лиц    и</w:t>
              <w:br/>
              <w:t xml:space="preserve">индивидуальных предпринимателей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   Паспортные    данные    участника    отбора    (для</w:t>
              <w:br/>
              <w:t xml:space="preserve">индивидуального предпринимателя)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ИНН/КПП участника Отбор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Юридический адрес / место жительства участника Отбо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Почтовый адрес участника Отбора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- Примечание: вышеуказанные данные могут быть по усмотрению участника отбора подтверждены путем предоставления дополнительных документов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5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Банковские реквизиты (может быть несколько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 Сведения  о  выданных  участнику   Отбора   лицензиях,</w:t>
              <w:br/>
              <w:t>необходимых  для  выполнения  обязательств   по   договору</w:t>
              <w:br/>
              <w:t>(указывается  лицензируемый  вид  деятельности,  реквизиты</w:t>
              <w:br/>
              <w:t>лицензии, наименование  территории  на  которой  действует</w:t>
              <w:br/>
              <w:t xml:space="preserve">лицензия)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Участник Отбора</w:t>
      </w:r>
    </w:p>
    <w:p>
      <w:pPr>
        <w:pStyle w:val="ConsPlusNonformat"/>
        <w:widowControl/>
        <w:rPr/>
      </w:pPr>
      <w:r>
        <w:rPr/>
        <w:t>(уполномоченный представитель) ______________ ______________ 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М. П.</w:t>
      </w:r>
    </w:p>
    <w:p>
      <w:pPr>
        <w:pStyle w:val="ConsPlusNonformat"/>
        <w:widowControl/>
        <w:rPr/>
      </w:pPr>
      <w:r>
        <w:rPr/>
        <w:t>Главный бухгалтер              ______________ _______________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ПРЕДЛОЖЕНИЯ</w:t>
      </w:r>
    </w:p>
    <w:p>
      <w:pPr>
        <w:pStyle w:val="ConsPlusTitle"/>
        <w:widowControl/>
        <w:jc w:val="center"/>
        <w:rPr/>
      </w:pPr>
      <w:r>
        <w:rPr/>
        <w:t>О ФУНКЦИОНАЛЬНЫХ И КАЧЕСТВЕННЫХ ХАРАКТЕРИСТИКАХ</w:t>
      </w:r>
    </w:p>
    <w:p>
      <w:pPr>
        <w:pStyle w:val="ConsPlusTitle"/>
        <w:widowControl/>
        <w:jc w:val="center"/>
        <w:rPr/>
      </w:pPr>
      <w:r>
        <w:rPr/>
        <w:t>РЕАЛИЗУЕМЫХ ПРОГРАММНЫХ МЕРОПРИЯТ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Дата, исх. номер                                       В комиссию по отбор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ЕДЛОЖЕНИЯ О ФУНКЦИОНАЛЬНЫХ И КАЧ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ИСТИКАХ РЕАЛИЗУЕМОГО ПРОГРАММНОГО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УЧАСТНИКА ОТБ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право заключения договора о предоставлении субси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ля реализации мероприятия, указ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 пункте ______ "__________________________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меро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иложения N 2 к муниципальной целевой долгосрочн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"Развитие малого и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городском округе "Город Йошкар-Ол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2009 - 2011 годы" в 2009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сполняя наши обязательства и изучив Положение, мы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, Ф. И. О. участника отбора)</w:t>
      </w:r>
    </w:p>
    <w:p>
      <w:pPr>
        <w:pStyle w:val="ConsPlusNonformat"/>
        <w:widowControl/>
        <w:rPr/>
      </w:pPr>
      <w:r>
        <w:rPr/>
        <w:t>в лице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должности руководителя участника отбора -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лица, его фамилия, имя, отчество),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уполномоченного подписать договор в случае признания нас прошедшими Отбор, согласны выполнить предусмотренные Положением об отборе функции в соответствии с требованиями Положения об отборе и на условиях, указанных ниже:</w:t>
      </w:r>
    </w:p>
    <w:p>
      <w:pPr>
        <w:pStyle w:val="ConsPlusNormal"/>
        <w:widowControl/>
        <w:ind w:firstLine="540"/>
        <w:jc w:val="both"/>
        <w:rPr/>
      </w:pPr>
      <w:r>
        <w:rPr/>
        <w:t>2. Цель мероприятия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проекта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а реализации мероприятия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реализации мероприятия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мета расходов на реализацию программного мероприятия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мероприятия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30"/>
      </w:tblGrid>
      <w:tr>
        <w:trPr>
          <w:trHeight w:val="48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ляющие расходов на реализацию мероприятия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 городского</w:t>
              <w:br/>
              <w:t xml:space="preserve">округа "Город  </w:t>
              <w:br/>
              <w:t xml:space="preserve">Йошкар-Ола"   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Статьи расходов. Например, оплата выставочной площади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смета расходов заполняется применительно к конкретному программному мероприятию.</w:t>
      </w:r>
    </w:p>
    <w:p>
      <w:pPr>
        <w:pStyle w:val="ConsPlusNormal"/>
        <w:widowControl/>
        <w:ind w:firstLine="540"/>
        <w:jc w:val="both"/>
        <w:rPr/>
      </w:pPr>
      <w:r>
        <w:rPr/>
        <w:t>4. Мы ознакомлены с критериями отбора, содержащимися в Положении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ное наименование/ Ф. И. О, паспортные данные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организ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ктический адрес организации / место ж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ность руководителя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 руководителя (полностью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актные  телефоны,  должности,  фамилии  и  имена  лиц  (полностью),</w:t>
      </w:r>
    </w:p>
    <w:p>
      <w:pPr>
        <w:pStyle w:val="ConsPlusNonformat"/>
        <w:widowControl/>
        <w:rPr/>
      </w:pPr>
      <w:r>
        <w:rPr/>
        <w:t>уполномоченных для контакт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электронной поч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астник Отбора</w:t>
      </w:r>
    </w:p>
    <w:p>
      <w:pPr>
        <w:pStyle w:val="ConsPlusNonformat"/>
        <w:widowControl/>
        <w:rPr/>
      </w:pPr>
      <w:r>
        <w:rPr/>
        <w:t>(уполномоченный представитель) ______________ ______________ 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  <w:t>Главный бухгалтер              ______________ _______________(Фамилия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ЯВКА НА УЧАСТИЕ В ОТБ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Дата, исх. номер                                       В комиссию по отбор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ЯВКА НА УЧАСТИЕ В ОТБО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право заключения договора о предоставлении субси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ля реализации мероприятия, указ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 пункте "____"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меро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аздела _____________________ приложения N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 муниципальной целевой долгосрочн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"Развитие малого и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городском округе "Город Йошкар-Ол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2009 - 2011 годы" в 2009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Изучив  Положение  об  отборе,  а также применимые к данному отбору</w:t>
      </w:r>
    </w:p>
    <w:p>
      <w:pPr>
        <w:pStyle w:val="ConsPlusNonformat"/>
        <w:widowControl/>
        <w:rPr/>
      </w:pPr>
      <w:r>
        <w:rPr/>
        <w:t>законодательство и нормативно-правовые акты,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участника Отб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лице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 должности, Ф. И. О. руководителя,  уполномочен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ля юридического лица)</w:t>
      </w:r>
    </w:p>
    <w:p>
      <w:pPr>
        <w:pStyle w:val="ConsPlusNormal"/>
        <w:widowControl/>
        <w:ind w:firstLine="540"/>
        <w:jc w:val="both"/>
        <w:rPr/>
      </w:pPr>
      <w:r>
        <w:rPr/>
        <w:t>сообщает о согласии участвовать в Отборе на условиях, установленных в договоре, и направляет настоящую заявку.</w:t>
      </w:r>
    </w:p>
    <w:p>
      <w:pPr>
        <w:pStyle w:val="ConsPlusNormal"/>
        <w:widowControl/>
        <w:ind w:firstLine="540"/>
        <w:jc w:val="both"/>
        <w:rPr/>
      </w:pPr>
      <w:r>
        <w:rPr/>
        <w:t>2. Мы согласны заключить договор о предоставлении бюджетной субсидии на реализацию мероприятия, указанного в пункте ______ раздела _________ приложения N 2 к муниципальной целевой долгосрочной программе "Развитие малого и среднего предпринимательства в городском округе "Город Йошкар-Ола" на 2009 - 2011 годы" в 2009 году, на условиях, изложенных в нашей заявке и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й заявкой подтверждаем, что 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(наименование организации - участника отбора, индивидуального предпринимателя)</w:t>
      </w:r>
    </w:p>
    <w:p>
      <w:pPr>
        <w:pStyle w:val="ConsPlusNormal"/>
        <w:widowControl/>
        <w:ind w:firstLine="540"/>
        <w:jc w:val="both"/>
        <w:rPr/>
      </w:pPr>
      <w:r>
        <w:rPr/>
        <w:t>не имеет задолженности по налоговым и иным обязательным платежам в бюджеты бюджетной системы Российской Федерации и внебюджетные фонды, деятельность является безубыточной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им гарантируем достоверность представленной нами в заявке информации и подтверждаем право администрации городского округа "Город Йошкар-Ола", не противоречащее требованию формирования равных для всех участников Отбор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350"/>
        <w:gridCol w:w="1350"/>
        <w:gridCol w:w="148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</w:t>
              <w:br/>
              <w:t xml:space="preserve">(цифрами </w:t>
              <w:br/>
              <w:t xml:space="preserve">и    </w:t>
              <w:br/>
              <w:t>прописью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   роста   объемов   производства,</w:t>
              <w:br/>
              <w:t xml:space="preserve">оказываемых услуг (2009 г. к 2008 г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 роста  средней  заработной  платы</w:t>
              <w:br/>
              <w:t>работающих    (без    учета    внешних</w:t>
              <w:br/>
              <w:t xml:space="preserve">совместителей) (2009 г. к 2008 г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овень средней  заработной  платы  за</w:t>
              <w:br/>
              <w:t xml:space="preserve">последний отчетный период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 роста налоговых платеже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 случае если наша заявка будет признана победившей, мы берем на себя обязательства подписать договор о предоставлении бюджетной субсидии на реализацию мероприятия, указанного в пункте ______ раздела _____ приложения N 2 к муниципальной целевой долгосрочной программе "Развитие малого и среднего предпринимательства в городском округе "Город Йошкар-Ола" на 2009 - 2011 годы", являющийся предметом отбора в соответствии с условиями догово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 Сообщаем,   что   для   оперативного  уведомления  нас по вопросам</w:t>
      </w:r>
    </w:p>
    <w:p>
      <w:pPr>
        <w:pStyle w:val="ConsPlusNonformat"/>
        <w:widowControl/>
        <w:rPr/>
      </w:pPr>
      <w:r>
        <w:rPr/>
        <w:t>организационного  характера  и   взаимодействия с администрацией городского</w:t>
      </w:r>
    </w:p>
    <w:p>
      <w:pPr>
        <w:pStyle w:val="ConsPlusNonformat"/>
        <w:widowControl/>
        <w:rPr/>
      </w:pPr>
      <w:r>
        <w:rPr/>
        <w:t>округа "Город Йошкар-Ола" нами уполномочен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контактная информация уполномоченного лиц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  сведения   о   проведении   Отбора   просим  сообщать  указанному</w:t>
      </w:r>
    </w:p>
    <w:p>
      <w:pPr>
        <w:pStyle w:val="ConsPlusNonformat"/>
        <w:widowControl/>
        <w:rPr/>
      </w:pPr>
      <w:r>
        <w:rPr/>
        <w:t>уполномоченному лиц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Юридический и фактический адреса / место жительства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 __________________, факс 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: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Корреспонденцию просим направлять по адресу: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К настоящей заявке прилагаются документы на _____ ст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астник отбора                 _________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полномоченный представитель)    Личная подпись            И.О.Фами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       _________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Личная подпись            И.О.Фамилия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ценка заявок на участие в Отборе</w:t>
      </w:r>
    </w:p>
    <w:p>
      <w:pPr>
        <w:pStyle w:val="ConsPlusNormal"/>
        <w:widowControl/>
        <w:ind w:hanging="0"/>
        <w:jc w:val="center"/>
        <w:rPr/>
      </w:pPr>
      <w:r>
        <w:rPr/>
        <w:t>по программному мероприятию, отраженному в п. 4.2</w:t>
      </w:r>
    </w:p>
    <w:p>
      <w:pPr>
        <w:pStyle w:val="ConsPlusNormal"/>
        <w:widowControl/>
        <w:ind w:hanging="0"/>
        <w:jc w:val="center"/>
        <w:rPr/>
      </w:pPr>
      <w:r>
        <w:rPr/>
        <w:t>"Организация и проведение семинаров для субъектов</w:t>
      </w:r>
    </w:p>
    <w:p>
      <w:pPr>
        <w:pStyle w:val="ConsPlusNormal"/>
        <w:widowControl/>
        <w:ind w:hanging="0"/>
        <w:jc w:val="center"/>
        <w:rPr/>
      </w:pPr>
      <w:r>
        <w:rPr/>
        <w:t>малого и среднего предпринимательства"</w:t>
      </w:r>
    </w:p>
    <w:p>
      <w:pPr>
        <w:pStyle w:val="ConsPlusNormal"/>
        <w:widowControl/>
        <w:ind w:hanging="0"/>
        <w:jc w:val="center"/>
        <w:rPr/>
      </w:pPr>
      <w:r>
        <w:rPr/>
        <w:t>Ф. И. О. члена комиссии по отбору 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┬──────────┬──────────┬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Критерии   │Значение  │Значимость│Заявка           │Заявка           │Заявка           │Заявк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ценки     │показателя│критериев │N 1              │N 2              │...              │N n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явки   на│          │оценки    ├───────────┬─────┼───────────┬─────┼───────────┬─────┼─────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ие в  │          │заявок на │Фактическое│Баллы│Фактическое│Баллы│Фактическое│Баллы│Фактическое│Балл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боре     │          │участие в │значение   │     │значение   │     │значение   │     │значение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боре    │показателя │     │показателя │     │показателя │     │показателя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баллы)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┼──────────┼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Количество │10 и более│10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одимых ├──────────┼──────────┤           ├─────┤           ├─────┤           ├─────┤           ├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минаров  │менее 10  │0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СМСП   │     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ед.)      │     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┼──────────┼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│Количество │100 и     │10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СП,      │более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вующих├──────────┼──────────┤           ├─────┤           ├─────┤           ├─────┤           ├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еминарах│менее 100 │0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чел.)     │          │0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┴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ТОГО БАЛЛОВ           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┴───────────┴─────┴───────────┴─────┴───────────┴─────┴───────────┴─────┘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ценка заявок на участие в Отборе</w:t>
      </w:r>
    </w:p>
    <w:p>
      <w:pPr>
        <w:pStyle w:val="ConsPlusNormal"/>
        <w:widowControl/>
        <w:ind w:hanging="0"/>
        <w:jc w:val="center"/>
        <w:rPr/>
      </w:pPr>
      <w:r>
        <w:rPr/>
        <w:t>по программному мероприятию, отраженному в п. 4.3</w:t>
      </w:r>
    </w:p>
    <w:p>
      <w:pPr>
        <w:pStyle w:val="ConsPlusNormal"/>
        <w:widowControl/>
        <w:ind w:hanging="0"/>
        <w:jc w:val="center"/>
        <w:rPr/>
      </w:pPr>
      <w:r>
        <w:rPr/>
        <w:t>"Организация и проведение городских конкурсов</w:t>
      </w:r>
    </w:p>
    <w:p>
      <w:pPr>
        <w:pStyle w:val="ConsPlusNormal"/>
        <w:widowControl/>
        <w:ind w:hanging="0"/>
        <w:jc w:val="center"/>
        <w:rPr/>
      </w:pPr>
      <w:r>
        <w:rPr/>
        <w:t>и выставок среди СМСП"</w:t>
      </w:r>
    </w:p>
    <w:p>
      <w:pPr>
        <w:pStyle w:val="ConsPlusNormal"/>
        <w:widowControl/>
        <w:ind w:hanging="0"/>
        <w:jc w:val="center"/>
        <w:rPr/>
      </w:pPr>
      <w:r>
        <w:rPr/>
        <w:t>Ф. И. О. члена комиссии по отбору 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┬──────────┬──────────┬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Критерии   │Значение  │Значимость│Заявка           │Заявка           │Заявка           │Заявк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ценки     │показателя│критериев │N 1              │N 2              │...              │N n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явки   на│          │оценки    ├───────────┬─────┼───────────┬─────┼───────────┬─────┼─────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ие в  │          │заявок на │Фактическое│Баллы│Фактическое│Баллы│Фактическое│Баллы│Фактическое│Балл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боре     │          │участие в │значение   │     │значение   │     │значение   │     │значение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боре    │показателя │     │показателя │     │показателя │     │показателя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баллы)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┼──────────┼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количество │20 и более│20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СП,      ├──────────┼──────────┤           ├─────┤           ├─────┤           ├─────┤           ├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вующих│менее 20  │0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конкурсе │     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чел.)     │     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┴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ТОГО БАЛЛОВ           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┴───────────┴─────┴───────────┴─────┴───────────┴─────┴───────────┴─────┘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ценка заявок на участие в Отборе</w:t>
      </w:r>
    </w:p>
    <w:p>
      <w:pPr>
        <w:pStyle w:val="ConsPlusNormal"/>
        <w:widowControl/>
        <w:ind w:hanging="0"/>
        <w:jc w:val="center"/>
        <w:rPr/>
      </w:pPr>
      <w:r>
        <w:rPr/>
        <w:t>по программному мероприятию, отраженному в п. 4.4</w:t>
      </w:r>
    </w:p>
    <w:p>
      <w:pPr>
        <w:pStyle w:val="ConsPlusNormal"/>
        <w:widowControl/>
        <w:ind w:hanging="0"/>
        <w:jc w:val="center"/>
        <w:rPr/>
      </w:pPr>
      <w:r>
        <w:rPr/>
        <w:t>"Освещение предпринимательской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в средствах массовой информации по вопросам, касающимся</w:t>
      </w:r>
    </w:p>
    <w:p>
      <w:pPr>
        <w:pStyle w:val="ConsPlusNormal"/>
        <w:widowControl/>
        <w:ind w:hanging="0"/>
        <w:jc w:val="center"/>
        <w:rPr/>
      </w:pPr>
      <w:r>
        <w:rPr/>
        <w:t>предпринимательства (выпуск газет, сборников,</w:t>
      </w:r>
    </w:p>
    <w:p>
      <w:pPr>
        <w:pStyle w:val="ConsPlusNormal"/>
        <w:widowControl/>
        <w:ind w:hanging="0"/>
        <w:jc w:val="center"/>
        <w:rPr/>
      </w:pPr>
      <w:r>
        <w:rPr/>
        <w:t>брошюр, буклетов и т.д.)"</w:t>
      </w:r>
    </w:p>
    <w:p>
      <w:pPr>
        <w:pStyle w:val="ConsPlusNormal"/>
        <w:widowControl/>
        <w:ind w:hanging="0"/>
        <w:jc w:val="center"/>
        <w:rPr/>
      </w:pPr>
      <w:r>
        <w:rPr/>
        <w:t>Ф. И. О. члена комиссии по отбору 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┬──────────┬──────────┬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Критерии   │Значение  │Значимость│Заявка           │Заявка           │Заявка           │Заявк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ценки     │показателя│критериев │N 1              │N 2              │...              │N n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явки   на│          │оценки    ├───────────┬─────┼───────────┬─────┼───────────┬─────┼─────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ие в  │          │заявок на │Фактическое│Баллы│Фактическое│Баллы│Фактическое│Баллы│Фактическое│Балл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боре     │          │участие в │значение   │     │значение   │     │значение   │     │значение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боре    │показателя │     │показателя │     │показателя │     │показателя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баллы)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┼──────────┼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Тираж      │1500     и│100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ания    │более     │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┼─────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1500│50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┼─────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  <w:r>
        <w:rPr>
          <w:rFonts w:eastAsia="Courier New"/>
        </w:rPr>
        <w:t xml:space="preserve">       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1000│0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┴──────────┼───────────┼─────┼───────────┼─────┼───────────┼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ТОГО БАЛЛОВ                     │           │     │           │     │           │     │           │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┴───────────┴─────┴───────────┴─────┴───────────┴─────┴───────────┴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водная таблица оценки заявок на участие в Отборе &lt;*&gt;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рограммное мероприятие, указанное в пункте _______</w:t>
      </w:r>
    </w:p>
    <w:p>
      <w:pPr>
        <w:pStyle w:val="ConsPlusNormal"/>
        <w:widowControl/>
        <w:ind w:hanging="0"/>
        <w:jc w:val="center"/>
        <w:rPr/>
      </w:pPr>
      <w:r>
        <w:rPr/>
        <w:t>приложения N 2 к Программе "_______________________________"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1215"/>
        <w:gridCol w:w="1215"/>
        <w:gridCol w:w="1215"/>
        <w:gridCol w:w="1215"/>
        <w:gridCol w:w="1215"/>
        <w:gridCol w:w="81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а</w:t>
              <w:br/>
              <w:t>заявок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лы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</w:t>
              <w:br/>
              <w:t>арифмети-</w:t>
              <w:br/>
              <w:t xml:space="preserve">ческое  </w:t>
              <w:br/>
              <w:t xml:space="preserve">знач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йтин- </w:t>
              <w:br/>
              <w:t xml:space="preserve">говое  </w:t>
              <w:br/>
              <w:t>значение</w:t>
              <w:br/>
              <w:t xml:space="preserve">заявки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left="540" w:hanging="0"/>
        <w:jc w:val="both"/>
        <w:rPr/>
      </w:pPr>
      <w:r>
        <w:rPr/>
        <w:t>&lt;*&gt; заполняется по каждому мероприят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тодика оценки заявок по мероприятию, указанному</w:t>
      </w:r>
    </w:p>
    <w:p>
      <w:pPr>
        <w:pStyle w:val="ConsPlusNormal"/>
        <w:widowControl/>
        <w:ind w:hanging="0"/>
        <w:jc w:val="center"/>
        <w:rPr/>
      </w:pPr>
      <w:r>
        <w:rPr/>
        <w:t>в пункте _____ раздела _____ приложения N 2 к Программе</w:t>
      </w:r>
    </w:p>
    <w:p>
      <w:pPr>
        <w:pStyle w:val="ConsPlusNormal"/>
        <w:widowControl/>
        <w:ind w:hanging="0"/>
        <w:jc w:val="center"/>
        <w:rPr/>
      </w:pPr>
      <w:r>
        <w:rPr/>
        <w:t>по критерию "Социально-экономическая значимость</w:t>
      </w:r>
    </w:p>
    <w:p>
      <w:pPr>
        <w:pStyle w:val="ConsPlusNormal"/>
        <w:widowControl/>
        <w:ind w:hanging="0"/>
        <w:jc w:val="center"/>
        <w:rPr/>
      </w:pPr>
      <w:r>
        <w:rPr/>
        <w:t>бизнес-проекта, представленного в составе заявки"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1215"/>
        <w:gridCol w:w="1215"/>
        <w:gridCol w:w="1215"/>
        <w:gridCol w:w="1215"/>
        <w:gridCol w:w="1215"/>
        <w:gridCol w:w="81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а</w:t>
              <w:br/>
              <w:t>заявок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лы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</w:t>
              <w:br/>
              <w:t>арифмети-</w:t>
              <w:br/>
              <w:t xml:space="preserve">ческое  </w:t>
              <w:br/>
              <w:t xml:space="preserve">знач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йтин- </w:t>
              <w:br/>
              <w:t xml:space="preserve">говое  </w:t>
              <w:br/>
              <w:t>значение</w:t>
              <w:br/>
              <w:t xml:space="preserve">заявки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 И. О.</w:t>
              <w:br/>
              <w:t xml:space="preserve">члена  </w:t>
              <w:br/>
              <w:t>комиссии</w:t>
              <w:br/>
              <w:t xml:space="preserve">по   </w:t>
              <w:br/>
              <w:t xml:space="preserve">отбору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</w:t>
              <w:br/>
              <w:t xml:space="preserve">N 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Йошкар-Ола"</w:t>
      </w:r>
    </w:p>
    <w:p>
      <w:pPr>
        <w:pStyle w:val="ConsPlusNormal"/>
        <w:widowControl/>
        <w:ind w:hanging="0"/>
        <w:jc w:val="right"/>
        <w:rPr/>
      </w:pPr>
      <w:r>
        <w:rPr/>
        <w:t>от 2 июня 2009 г. N 1443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ОТБОРУ ИСПОЛНИТЕЛЕЙ</w:t>
      </w:r>
    </w:p>
    <w:p>
      <w:pPr>
        <w:pStyle w:val="ConsPlusTitle"/>
        <w:widowControl/>
        <w:jc w:val="center"/>
        <w:rPr/>
      </w:pPr>
      <w:r>
        <w:rPr/>
        <w:t>МЕРОПРИЯТИЙ 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/>
        <w:t>"РАЗВИТИЕ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ГОРОДСКОМ ОКРУГЕ "ГОРОД ЙОШКАР-ОЛА"</w:t>
      </w:r>
    </w:p>
    <w:p>
      <w:pPr>
        <w:pStyle w:val="ConsPlusTitle"/>
        <w:widowControl/>
        <w:jc w:val="center"/>
        <w:rPr/>
      </w:pPr>
      <w:r>
        <w:rPr/>
        <w:t>НА 2009 - 2011 ГОДЫ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миссия по отбору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 (далее - Комиссия) проводит отбор субъектов малого и среднего предпринимательства, а также организаций, образующих инфраструктуру поддержки малого и среднего предпринимательства, которым будут предоставлены субсидии при реализации мероприятий целевой долгосрочной программы "Развитие малого и среднего предпринимательства в городском округе "Город Йошкар-Ола" на 2009 - 2011 годы" (далее - Программа).</w:t>
      </w:r>
    </w:p>
    <w:p>
      <w:pPr>
        <w:pStyle w:val="ConsPlusNormal"/>
        <w:widowControl/>
        <w:ind w:firstLine="540"/>
        <w:jc w:val="both"/>
        <w:rPr/>
      </w:pPr>
      <w:r>
        <w:rPr/>
        <w:t>2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еспублики Марий Эл, нормативными правовыми актами Минэкономразвития Республики Марий Эл, настоящим Положением, а также Порядком о проведении отбора исполнителей мероприятий муниципальной целевой долгосрочной программы "Развитие малого и среднего предпринимательства в городском округе "Город Йошкар-Ола" на 2009 - 2011 годы", которым в 2009 году предоставляются субсидии для финансирования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3. Основными функция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е сроков проведения процедур Отбора;</w:t>
      </w:r>
    </w:p>
    <w:p>
      <w:pPr>
        <w:pStyle w:val="ConsPlusNormal"/>
        <w:widowControl/>
        <w:ind w:firstLine="540"/>
        <w:jc w:val="both"/>
        <w:rPr/>
      </w:pPr>
      <w:r>
        <w:rPr/>
        <w:t>- рассмотрение и оценка заявок субъектов малого и среднего предпринимательства, а также организаций, образующих инфраструктуру поддержки малого и среднего предпринимательства на получение субсидий;</w:t>
      </w:r>
    </w:p>
    <w:p>
      <w:pPr>
        <w:pStyle w:val="ConsPlusNormal"/>
        <w:widowControl/>
        <w:ind w:firstLine="540"/>
        <w:jc w:val="both"/>
        <w:rPr/>
      </w:pPr>
      <w:r>
        <w:rPr/>
        <w:t>- отбор субъектов малого и среднего предпринимательства, а также организаций, образующих инфраструктуру поддержки малого и среднего предпринимательства для предоставления субсидий;</w:t>
      </w:r>
    </w:p>
    <w:p>
      <w:pPr>
        <w:pStyle w:val="ConsPlusNormal"/>
        <w:widowControl/>
        <w:ind w:firstLine="540"/>
        <w:jc w:val="both"/>
        <w:rPr/>
      </w:pPr>
      <w:r>
        <w:rPr/>
        <w:t>- подготовка рекомендаций по распределению субсидий среди субъектов малого и среднего предпринимательства, а также организаций, образующих инфраструктуру поддержки малого и среднего предпринимательства в пределах ассигнований, предусмотренных на текущий финансовый год в бюджете городского округа "Город Йошкар-Ола" на финансирование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4. Заседания Комиссии считаются правомочными, если на них присутствуют не менее половины членов Комиссии. Члены Комиссии принимают участие в заседаниях без права замены. Председатель Комиссии ведет заседания Комиссии, при отсутствии председателя заседания Комиссии ведет его заместитель.</w:t>
      </w:r>
    </w:p>
    <w:p>
      <w:pPr>
        <w:pStyle w:val="ConsPlusNormal"/>
        <w:widowControl/>
        <w:ind w:firstLine="540"/>
        <w:jc w:val="both"/>
        <w:rPr/>
      </w:pPr>
      <w:r>
        <w:rPr/>
        <w:t>5. Решения Комиссии принимаются простым большинством голосов от общего числа членов Комиссии и оформляются протоколом, который подписывают председатель и ответственный секретарь Комиссии. В случае равенства голосов голос председателя комиссии является решающим.</w:t>
      </w:r>
    </w:p>
    <w:p>
      <w:pPr>
        <w:pStyle w:val="ConsPlusNormal"/>
        <w:widowControl/>
        <w:ind w:firstLine="540"/>
        <w:jc w:val="both"/>
        <w:rPr/>
      </w:pPr>
      <w:r>
        <w:rPr/>
        <w:t>6. Информационно-аналитическое и организационно-техническое обеспечение деятельности Комиссии осуществляет отдел промышленности, транспорта, связи и предпринимательства администрации городского округа "Город Йошкар-Ола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Йошкар-Ола"</w:t>
      </w:r>
    </w:p>
    <w:p>
      <w:pPr>
        <w:pStyle w:val="ConsPlusNormal"/>
        <w:widowControl/>
        <w:ind w:hanging="0"/>
        <w:jc w:val="right"/>
        <w:rPr/>
      </w:pPr>
      <w:r>
        <w:rPr/>
        <w:t>от 2 июня 2009 г. N 144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 КОМИ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Юдина Н.М.        заместитель   мэра   города   Йошкар-Олы,   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комисс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абалин А.В.      начальник отдела  промышленности,  транспорта,  связ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принимательства  администрации   городского   окр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"Город Йошкар-Ола", заместитель председателя комисс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сильев В.В.     начальник    финансового    управления   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городского округа "Город Йошкар-Ола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сев А.М.        консультант-юрист  правового  управления 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городского округа "Город Йошкар-Ола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асова И.В.    главный  специалист  отдела  промышленности  тран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вязи  и  предпринимательства  администрации  город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круга "Город Йошкар-Ола", секретарь комисс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кимович  С.С.    начальник  отдела  экономики  администрации   город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круга "Город Йошкар-Ола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шин  А.В.        депутат  Собрания  депутатов  городского  округа  "Г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Йошкар-Ола" (по согласованию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3:00Z</dcterms:created>
  <dc:creator>user</dc:creator>
  <dc:description/>
  <dc:language>en-US</dc:language>
  <cp:lastModifiedBy>user</cp:lastModifiedBy>
  <dcterms:modified xsi:type="dcterms:W3CDTF">2009-07-03T10:33:00Z</dcterms:modified>
  <cp:revision>2</cp:revision>
  <dc:subject/>
  <dc:title>МЭР ГОРОДА ЙОШКАР-ОЛЫ</dc:title>
</cp:coreProperties>
</file>